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sz w:val="20"/>
                <w:szCs w:val="20"/>
              </w:rPr>
              <w:t>Proljetnice – zaštićene biljke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tekst </w:t>
            </w:r>
            <w:r>
              <w:rPr>
                <w:i/>
                <w:sz w:val="20"/>
                <w:szCs w:val="20"/>
              </w:rPr>
              <w:t>Proljetnice – zaštićene biljke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. Učenik čita književni tekst i uočava pojedinosti književnoga jezika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OŠ HJ A.3.1. Učenik razgovara i koristi tekstove jednostavnih struktur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3Font_2;MS Gothic"/>
                <w:sz w:val="20"/>
                <w:szCs w:val="20"/>
              </w:rPr>
              <w:t>OŠ HJ A.3.3. 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4.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vlastitome interesu potaknut različitim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  <w:br/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 I ISPRAVLJANJE ISKAZA O DOŽIVLJAJ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(ANALIZA) KNJIŽEVNOGA TEK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razgovara s učenicima o prethodnome satu na kojemu su opisivali proljetnice. Prisjećaju se da su proljetnice zaštićene biljke. Učenici obrazlažu što to znač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najavljuje tekst.</w:t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ploču zapisuje naslov: </w:t>
            </w:r>
            <w:r>
              <w:rPr>
                <w:i/>
                <w:iCs/>
                <w:sz w:val="18"/>
                <w:szCs w:val="18"/>
              </w:rPr>
              <w:t>Proljetnice – zaštićene biljke.</w:t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smjerava učenike na pozorno slušanje teksta. Zadatak je upamtiti što više podataka o proljetnicama koje se spominju u teks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primjereno čita popularno-</w:t>
              <w:br/>
              <w:t>-znanstveni teks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učenicima omogućava da u kraćemu vremenu oblikuju svoj doživljaj priče kako bi ga mogli pravilno izrazi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odgovaraju na pitanje koje im je učiteljica postavila / učitelj postavio prije čitanj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tekst po dijelovima i odgovaraju na pitanja uz objašnjavanje nepoznatih riječi (nektar, pelud, oprašivanje, zakon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da cvatu proljetnice? Koje su najpoznatije proljetnice spomenute u tekstu? Oboji njihovo nazivlje. Gdje najčešće rastu? Zašto ih mravi rado posjećuju? Zašto mnogim proljetnicama prijeti izumiranje? Pronađi podatak koji govori o tome da su proljetnice strogo zaštićene Zakonom o zaštiti prirode. Što to znači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od 1. do 5. zadatka na 38. stranici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očitaj drugi odlomak u tekstu. Ukratko objasni ulogu proljetnica u prirod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Što su znanstvena istraživanja? Zašto su ona važna? Što se dokazuje znanstvenim istraživanjem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čitati tekst pisan stilom bliskim književnoumjetničkomu stilu. Zadatak je iskazati podatke i dojam iz teksta kao informaciju (novinarskim ili znanstveno-</w:t>
              <w:br/>
              <w:t>-popularnim stilom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učenički rad, Toni Međić, 4. r., OŠ Petra Preradovića, Zagreb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ospođica Proljeće pogleda oko sebe i uzvikne: 'Jao!' Tek sad je vidjela što se ustvari dogodilo. Iz svoje haljine izvadi kalendar i pokaže ga Zimi. Zima se od srama počela topiti kao sladoled ljeti. S njom se rastopio i silni snije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ući odgovor: Kalendarski je završila zima i počelo je proljeć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3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ljetnice – zaštićene bilj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ljetnice najavljuju buđenje prirod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ljetnice su visibaba, jaglac, šumarica, drijemovac, jetrenka, plućnjak, šupaljka, ljubičica, pasji zu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Većina proljetnica zaštićena je </w:t>
            </w:r>
            <w:r>
              <w:rPr>
                <w:i/>
                <w:sz w:val="18"/>
                <w:szCs w:val="18"/>
              </w:rPr>
              <w:t>Zakonom o zaštiti prirode</w:t>
            </w:r>
            <w:r>
              <w:rPr>
                <w:sz w:val="18"/>
                <w:szCs w:val="18"/>
              </w:rPr>
              <w:t xml:space="preserve"> i ne smije se br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1., 2. i 3. zadatak na 39. stranici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čitati pjesmu Milana Radića:</w:t>
            </w:r>
            <w:r>
              <w:rPr>
                <w:i/>
                <w:sz w:val="18"/>
                <w:szCs w:val="18"/>
              </w:rPr>
              <w:t xml:space="preserve"> Grlica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isat će riječi iz pravopisnoga kutka prema uputi učiteljice/učitelja (doletjela, sjela, cijela, čistila, bijeli, cvijet)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naučiti pjesmu napamet. Iz pjesme je moguće u pravopisni kutak izdvojiti riječi: doletjela, sjela, cijela, čistila, bijeli, cvije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an Radić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rli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edna tanka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uha gran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aljda je balk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jenog stan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utros je op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doletjela i sjela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 spavala je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oš ulica cijel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 onda je vra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 svoja dva kril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čistila kljuno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 rosom mil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 kad je zalepršal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 svoj novi let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ep joj je izgleda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o bijeli cvijet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57:00Z</dcterms:created>
  <dc:creator>Ksenija</dc:creator>
  <dc:description/>
  <cp:keywords/>
  <dc:language>en-US</dc:language>
  <cp:lastModifiedBy>Gordana Ivančić</cp:lastModifiedBy>
  <dcterms:modified xsi:type="dcterms:W3CDTF">2020-08-13T11:27:00Z</dcterms:modified>
  <cp:revision>8</cp:revision>
  <dc:subject/>
  <dc:title/>
</cp:coreProperties>
</file>